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/>
      </w:pPr>
      <w:r>
        <w:rPr/>
        <w:t>Akce:</w:t>
        <w:tab/>
        <w:tab/>
      </w:r>
      <w:r>
        <w:rPr>
          <w:b/>
        </w:rPr>
        <w:t xml:space="preserve">II/353 Žďár nad Sázavou,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3" w:firstLine="1135"/>
        <w:rPr>
          <w:b/>
          <w:b/>
          <w:bCs/>
        </w:rPr>
      </w:pPr>
      <w:r>
        <w:rPr>
          <w:b/>
          <w:bCs/>
        </w:rPr>
        <w:t>Průvodní zpráva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firstLine="1135"/>
        <w:rPr>
          <w:b/>
          <w:b/>
          <w:bCs/>
        </w:rPr>
      </w:pPr>
      <w:r>
        <w:rPr>
          <w:b/>
          <w:bCs/>
        </w:rPr>
        <w:t>Souhrnná technická zpráva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firstLine="1135"/>
        <w:rPr>
          <w:b/>
          <w:b/>
          <w:bCs/>
        </w:rPr>
      </w:pPr>
      <w:r>
        <w:rPr>
          <w:b/>
          <w:bCs/>
        </w:rPr>
        <w:t>Situační výkresy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firstLine="1135"/>
        <w:rPr>
          <w:b/>
          <w:b/>
          <w:bCs/>
        </w:rPr>
      </w:pPr>
      <w:r>
        <w:rPr>
          <w:b/>
          <w:bCs/>
        </w:rPr>
        <w:t>Dokumentace objektů a technických a technologických zařízení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okla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416" w:hanging="1416"/>
        <w:rPr/>
      </w:pPr>
      <w:r>
        <w:rPr/>
        <w:t>Akce:</w:t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říloha:</w:t>
        <w:tab/>
        <w:tab/>
      </w:r>
      <w:r>
        <w:rPr>
          <w:b/>
          <w:bCs/>
        </w:rPr>
        <w:t>C. Situační</w:t>
      </w:r>
      <w:r>
        <w:rPr>
          <w:b/>
        </w:rPr>
        <w:t xml:space="preserve"> výkr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1</w:t>
        <w:tab/>
        <w:t>Celková situac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2</w:t>
        <w:tab/>
        <w:t>Katastrální situ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3</w:t>
        <w:tab/>
        <w:t>Koordinační situ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</w:rPr>
        <w:t>C.4</w:t>
        <w:tab/>
        <w:t>Situace dopravního znač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5</w:t>
        <w:tab/>
        <w:t>Obalové křivky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6</w:t>
        <w:tab/>
        <w:t>Situace odvodnění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7</w:t>
        <w:tab/>
        <w:t>Situace rozdělení obrubníků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ind w:left="1416" w:hanging="1416"/>
        <w:rPr/>
      </w:pPr>
      <w:r>
        <w:rPr/>
        <w:t>Akce:</w:t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Příloha:</w:t>
        <w:tab/>
        <w:tab/>
      </w:r>
      <w:r>
        <w:rPr>
          <w:b/>
          <w:bCs/>
        </w:rPr>
        <w:t>D.</w:t>
      </w:r>
      <w:r>
        <w:rPr>
          <w:b/>
        </w:rPr>
        <w:t xml:space="preserve"> Dokumentace objektů a technických </w:t>
      </w:r>
    </w:p>
    <w:p>
      <w:pPr>
        <w:pStyle w:val="Normal"/>
        <w:numPr>
          <w:ilvl w:val="0"/>
          <w:numId w:val="0"/>
        </w:numPr>
        <w:ind w:left="1416" w:firstLine="708"/>
        <w:rPr/>
      </w:pPr>
      <w:r>
        <w:rPr>
          <w:b/>
        </w:rPr>
        <w:t>a technologických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D.1</w:t>
        <w:tab/>
        <w:t>SO 101</w:t>
        <w:tab/>
        <w:t>SILNICE II/353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D.2</w:t>
        <w:tab/>
        <w:t>SO 102</w:t>
        <w:tab/>
        <w:t>DOPRAVNĚ INŽENÝRSKÁ OPATŘENÍ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D.3</w:t>
        <w:tab/>
        <w:t>SO 203</w:t>
        <w:tab/>
        <w:t>OPĚRNÁ ZEĎ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D.4</w:t>
        <w:tab/>
        <w:t>SO 804</w:t>
        <w:tab/>
        <w:t xml:space="preserve">NÁHRADNÍ VÝSADBA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1416" w:hanging="1416"/>
        <w:rPr>
          <w:b/>
          <w:b/>
        </w:rPr>
      </w:pPr>
      <w:r>
        <w:rPr/>
        <w:t>Akce:</w:t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.1 SO 101 Silnice II/353</w:t>
      </w:r>
    </w:p>
    <w:p>
      <w:pPr>
        <w:pStyle w:val="Normal"/>
        <w:spacing w:lineRule="auto" w:line="360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spacing w:lineRule="auto" w:line="360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1</w:t>
        <w:tab/>
        <w:tab/>
        <w:t>Technická zpráva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2.1</w:t>
        <w:tab/>
        <w:tab/>
        <w:t xml:space="preserve">Situace etapa 1 </w:t>
        <w:tab/>
        <w:tab/>
        <w:tab/>
        <w:tab/>
        <w:tab/>
        <w:t>1:50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2.2</w:t>
        <w:tab/>
        <w:tab/>
        <w:t xml:space="preserve">Situace etapa 2 </w:t>
        <w:tab/>
        <w:tab/>
        <w:tab/>
        <w:tab/>
        <w:tab/>
        <w:t>1:50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3</w:t>
        <w:tab/>
        <w:tab/>
        <w:t>Podélný profil</w:t>
        <w:tab/>
        <w:tab/>
        <w:tab/>
        <w:tab/>
        <w:tab/>
        <w:t>1:1000/10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4</w:t>
        <w:tab/>
        <w:tab/>
        <w:t xml:space="preserve">Vzorový příčný řez </w:t>
        <w:tab/>
        <w:tab/>
        <w:tab/>
        <w:tab/>
        <w:tab/>
        <w:t>1:5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5.1</w:t>
        <w:tab/>
        <w:tab/>
        <w:t>Charakteristické příčné řezy etapa 1</w:t>
        <w:tab/>
        <w:tab/>
        <w:t>1:10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5.2</w:t>
        <w:tab/>
        <w:tab/>
        <w:t>Charakteristické příčné řezy etapa 2</w:t>
        <w:tab/>
        <w:tab/>
        <w:t>1:10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6</w:t>
        <w:tab/>
        <w:tab/>
        <w:t>Výkres uliční vpusti</w:t>
        <w:tab/>
        <w:tab/>
        <w:tab/>
        <w:tab/>
        <w:tab/>
        <w:t>1:15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7</w:t>
        <w:tab/>
        <w:tab/>
        <w:t>Výkres chráničky</w:t>
        <w:tab/>
        <w:tab/>
        <w:tab/>
        <w:tab/>
        <w:tab/>
        <w:t>1:20</w:t>
      </w:r>
    </w:p>
    <w:p>
      <w:pPr>
        <w:pStyle w:val="Normal"/>
        <w:spacing w:lineRule="auto" w:line="360"/>
        <w:ind w:firstLine="284"/>
        <w:rPr/>
      </w:pPr>
      <w:r>
        <w:rPr>
          <w:spacing w:val="0"/>
        </w:rPr>
        <w:t>D.1.8</w:t>
        <w:tab/>
        <w:tab/>
        <w:t>Výkres vjezdů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 xml:space="preserve">D.1.9 </w:t>
        <w:tab/>
        <w:tab/>
        <w:t>Výkres drenážní šachty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10</w:t>
        <w:tab/>
        <w:tab/>
        <w:t>Vytýčení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11</w:t>
        <w:tab/>
        <w:tab/>
        <w:t>Vrstevnicový plán okružní křižovatky</w:t>
        <w:tab/>
        <w:tab/>
        <w:t>1:200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  <w:t>D.1.12</w:t>
        <w:tab/>
        <w:tab/>
        <w:t>Výkaz ploch a kubatur</w:t>
      </w:r>
    </w:p>
    <w:p>
      <w:pPr>
        <w:pStyle w:val="Normal"/>
        <w:spacing w:lineRule="auto" w:line="360"/>
        <w:ind w:firstLine="28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rPr/>
      </w:pPr>
      <w:r>
        <w:rPr/>
        <w:t>Akce:</w:t>
        <w:tab/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.2 SO 102 Dopravně inženýrská opatření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1</w:t>
        <w:tab/>
        <w:t>Technická zpráva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2</w:t>
        <w:tab/>
        <w:t>Situace uzavírky etapa 1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3</w:t>
        <w:tab/>
        <w:t>Situace uzavírky etapa 2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4</w:t>
        <w:tab/>
        <w:t>Situace objížďka BUS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5</w:t>
        <w:tab/>
        <w:t>Dopravní značení ul. Na Prutech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6</w:t>
        <w:tab/>
        <w:t>Situace objížďky dálková doprava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2.7</w:t>
        <w:tab/>
        <w:t>Dopravní značení zastávka bus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rPr/>
      </w:pPr>
      <w:r>
        <w:rPr/>
        <w:t>Akce:</w:t>
        <w:tab/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.3 SO 203 Opěrná zeď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3.1</w:t>
        <w:tab/>
        <w:t>Technická zpráva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3.2</w:t>
        <w:tab/>
        <w:t xml:space="preserve">Situace </w:t>
        <w:tab/>
        <w:tab/>
        <w:tab/>
        <w:tab/>
        <w:t>1:2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D.3.3      </w:t>
        <w:tab/>
        <w:t xml:space="preserve">Vzorový příčný řez </w:t>
        <w:tab/>
        <w:tab/>
        <w:tab/>
        <w:t>1: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3.4</w:t>
        <w:tab/>
        <w:t xml:space="preserve">Pohled na zeď     </w:t>
        <w:tab/>
        <w:t xml:space="preserve">   </w:t>
        <w:tab/>
        <w:tab/>
        <w:t>1:10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3.5</w:t>
        <w:tab/>
        <w:t>Příčné řezy</w:t>
        <w:tab/>
        <w:tab/>
        <w:tab/>
        <w:tab/>
        <w:t>1:10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3.6</w:t>
        <w:tab/>
        <w:t>Výkaz ploch a kubatur</w:t>
      </w:r>
      <w:r>
        <w:br w:type="page"/>
      </w:r>
    </w:p>
    <w:p>
      <w:pPr>
        <w:pStyle w:val="Normal"/>
        <w:rPr/>
      </w:pPr>
      <w:r>
        <w:rPr/>
        <w:t>Akce:</w:t>
        <w:tab/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.4 SO 804 Náhradní výsadba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4.1</w:t>
        <w:tab/>
        <w:t>Technická zpráva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4.2</w:t>
        <w:tab/>
        <w:t>Situace kácení</w:t>
        <w:tab/>
        <w:tab/>
        <w:tab/>
        <w:t>1:2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4.3</w:t>
        <w:tab/>
        <w:t xml:space="preserve">Situace výsadby   </w:t>
        <w:tab/>
        <w:t xml:space="preserve">   </w:t>
        <w:tab/>
        <w:tab/>
        <w:t>1:2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4.4</w:t>
        <w:tab/>
        <w:t>Řez ukotvení stromu</w:t>
        <w:tab/>
        <w:tab/>
        <w:t>1:50</w:t>
      </w:r>
      <w:r>
        <w:br w:type="page"/>
      </w:r>
    </w:p>
    <w:p>
      <w:pPr>
        <w:pStyle w:val="Normal"/>
        <w:rPr>
          <w:b/>
          <w:b/>
        </w:rPr>
      </w:pPr>
      <w:r>
        <w:rPr/>
        <w:t>Akce:</w:t>
        <w:tab/>
        <w:tab/>
        <w:tab/>
      </w:r>
      <w:r>
        <w:rPr>
          <w:b/>
        </w:rPr>
        <w:t>II/353 Žďár nad Sázavou,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průtah ulicí Vysocká vč. křižovatky s ul. Studentská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Krajská správa a údržba silnic Vysočiny, přísp. org.,</w:t>
      </w:r>
    </w:p>
    <w:p>
      <w:pPr>
        <w:pStyle w:val="Normal"/>
        <w:ind w:left="1416" w:firstLine="708"/>
        <w:rPr/>
      </w:pPr>
      <w:r>
        <w:rPr/>
        <w:t>Kosovská 1122/16, 586 01 Jihlava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770/2019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oklady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1. </w:t>
        <w:tab/>
        <w:tab/>
        <w:t>Diagnostika vozovky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2. </w:t>
        <w:tab/>
        <w:tab/>
        <w:t>Rozbory PAU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3. </w:t>
        <w:tab/>
        <w:tab/>
        <w:t>Inženýrsko-geologický průzkum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4. </w:t>
        <w:tab/>
        <w:tab/>
        <w:t>Dendrologický průzkum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5. </w:t>
        <w:tab/>
        <w:tab/>
        <w:t>Záborový elaborát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6. </w:t>
        <w:tab/>
        <w:tab/>
        <w:t>Situace záboru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7. </w:t>
        <w:tab/>
        <w:tab/>
        <w:t>Plán BOZP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8. </w:t>
        <w:tab/>
        <w:tab/>
        <w:t>Plán kontroly a zkoušek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9. </w:t>
        <w:tab/>
        <w:tab/>
        <w:t>Vyjádření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10. </w:t>
        <w:tab/>
        <w:tab/>
        <w:t>Havarijní plán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11.</w:t>
        <w:tab/>
        <w:tab/>
        <w:t>Projekt organizace výstavby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12.</w:t>
        <w:tab/>
        <w:tab/>
        <w:t>Harmonogr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/>
        <w:bCs w:val="false"/>
        <w:rFonts w:ascii="Arial" w:hAnsi="Arial" w:cs="Arial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bCs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Arial" w:hAnsi="Arial" w:cs="Arial"/>
      <w:b/>
      <w:bCs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priloh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1:56:00Z</dcterms:created>
  <dc:creator>RambousekM</dc:creator>
  <dc:description/>
  <cp:keywords/>
  <dc:language>en-US</dc:language>
  <cp:lastModifiedBy>Václav Jelínek</cp:lastModifiedBy>
  <cp:lastPrinted>2022-12-14T09:50:00Z</cp:lastPrinted>
  <dcterms:modified xsi:type="dcterms:W3CDTF">2023-05-24T12:17:00Z</dcterms:modified>
  <cp:revision>15</cp:revision>
  <dc:subject/>
  <dc:title>Oprava silnice II/438  ZAHNAŠOVICE	- I</dc:title>
</cp:coreProperties>
</file>